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anuar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ETZ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Z Forms Alliance with 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Software Design Group, Inc., developers of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and METZ Software, develope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indows, have announced the formation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the goal of which is to facilitate time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provide easy access to solution-orien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 of this alliance is the incorpor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Z Software's shareware programs into a retail produ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File F/X.  ThreadZ File F/X is a group of f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nus of ThreadZ Task Manager, presented in an "a la c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o as to facilitate eas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Manager, simplifies the create, delete, copy,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unctions in Windows 3.0 using an intuitive tre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Find, a search program enabling users to loca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ached hard drive, provides for the use of DO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, or even file creation dates a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File Undelete provides a list of deleted files,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of a successful recovery, and, when prompted,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the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Text Search allows users to search a file, path nam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tire disk for a text string.  A list of match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may be printed a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Z Task Manager, a distinctive replacement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, utilizes a menu which may be used to laun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arrange your windows the way that works be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wonderful task manager and four other useful utilitie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-buy for Windows users."   PC Magazine, 1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Z File F/X retails for $129.95.  Through March 31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gistered users of METZ Software can order ThreadZ Fil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49.95.  ThreadZ can be reached at 206-869-6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readZ at the Windows and OS/2 Conference in San Jose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-7, 1991.  Also, see us at the Spring COMDEX Windows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Z Task Manager           February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                        Support       (206)-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ales         1-800-447-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International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x           (206) 644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lizing how convenient the Microsoft Windows 3.0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pplication was to access, and yet as to how limite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we decided to improve on the concept, and thu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Task Manager.  METZ Task Manager has the basic too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Task List application as well as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the license number "MASCOT"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application for a limited time without the usua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pologize for the lack of formal documentation or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 ThreadZ File F/X applications do have bot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ETZ Software if you have any questions,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(please use our support number: (206) 641-4525)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lp you any way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 Task Manager is a comprehensive, yet easi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icrosoft Task List applica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r, rename your old Microsoft TASKMAN.EXE to TASKMAN.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new TASKMAN.EXE and METZ.DLL in you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then access TaskMan by double clic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ckground or by pressing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anager provides the same basic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ask List app, as well as the ability to quick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, and a customizeable Tools menu.  Addition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eatures include a fully customizable screen display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saver), Windows arrangement functions, directory tre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, point-and-shoot file manager, and system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anager uses under 2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Man should be installed BEFORE you run Window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lock up if TaskMan is already running when you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name or backup your original Microsoft Taskman.exe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  Copy the new TASKMAN.EXE and METZ.DLL to you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 sure to backup your Microsoft TASKM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Man can be used in replacement of the Microsof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shell=progman.exe' setting in the file SYSTEM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ll=taskman.exe'.  When you run TaskMan as the shell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pplication when starting windows, i.e. WIN NOTEPAD.  Tas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application and add it to the TaskMan Run box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 is that TaskMan will leave you in the directory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you ran windows, so the TaskMan File Manage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OS directory.  TaskMan will also launch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LOAD and RUN lines of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not to use TaskMan as your shell, add TaskM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ine of your WIN.INI file so that you can use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to speed up TaskMan's own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askMan is installed you can access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background (desktop) or by pressing Contro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as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 items are greyed while TaskMan is loa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background (while other apps are running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askMan to the Load line of your win.ini to speed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custom bitmap for the screen sa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pplication Clp2Disk.exe.  Please read the Clp2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unning Non-Windows applications from Task Manage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.PIF file (see the Microsoft Windows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urposes other than evaluation requir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Once you register and receive a license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ed to upgrade to future releases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this application to help i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Our intention is to provide useful,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t a low cost, and your support helps make tha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functionality is enabled in this ver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effectively evaluat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 is included in the file METZ.ORD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TZ Software.  All orders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demonstration version and as such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Desktop may only be distributed for free (or at cost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M.EXE or TASKMAN.ZIP - Archive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N.EXE  -  The METZ Task Manager program.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DLL     -  METZ Software dynamic link library.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N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N.TLS  -  Sample too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.ORD     -  METZ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WRI     -  METZ Software applic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DISK.EXE -  Clipboard to Disk utility for screen sav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2DISK.DOC -  Clipboard to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COM  -  METZ TSR DOS program for screen sa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TSR.DOC  -  METZ TSR DOS program descrip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Z.TXT  -  Special announcement concerning ThreadZ File F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.DLL is a dynamic link library for Task Manager. I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environment path.  We recommend plac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be as consistent with Microsoft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possible.  Please see the Microsoft Window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regarding the Window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welcome,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 better product.  METZ Software relies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so be sure to give us your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ny commitment on the part of METZ Soft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 are associat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application has an implementation which will preven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s while you are working in a DOS 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reen savers will timeout even if you ar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way within a DOS Window.  Our the timeou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fter you are inactive in any DOS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METZTSR.DOC and install the METZTSR.C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event timeouts while you are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skMan saves up to 20 items for the run line in a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You can select items in the list by pressing Alt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icking on the down arrow with the mouse.  The lis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can double click on files listed by the File F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to execute or 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skMan uses the Program= setting in the WIN.INI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s entered on the run line that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type COMMAND on the TaskMan ru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TaskMan will append each of the extens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= section of the WIN.INI, in the order they are lis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to find the executable filenam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= setting in the Setup TaskMan dialog. 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the program= settings are listed in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.  We are recommending "programs=exe pif com", add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un batch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verride the optimize default area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file TASKMA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=25,55,200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the pixel positions of the optimization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t to your preferences.  In the example, 25 i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55 is the top position, 200 is the width, and 3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.  When you select Optimize from the Window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ordinates will be used to position th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mize can be set to Cascade the windows as well. 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 to the end of the optimize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=25,55,200,350,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Man will then Cascade the windows after optimiz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METZ Task Manager version history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0.1 Beta - released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0.1 Beta was released to solici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